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t>John told his mother that he would be home in 45 minutes.</w:t>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t>Melissa had three large circular cookies, all the same size—one chocolate chip, one coconut, one molasses.  She cut each cookie into four equal parts and she ate one part of each cooki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t>Mr. Alberts has 3 boys to 4 girls in his history clas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t>Four little girls were arguing about how to share a package of cupcakes.  The problem was that cupcakes come three to a package.  Their kindergarten teacher took a spork and cut the entire package into four equal par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t xml:space="preserve">Baluka Bubble Gum comes four pieces to a package.  Three children each chewed a piece from on packag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pPr>
      <w:r>
        <w:rPr>
          <w:rFonts w:cs="Tahoma" w:ascii="Tahoma" w:hAnsi="Tahoma"/>
          <w:sz w:val="28"/>
          <w:szCs w:val="28"/>
        </w:rPr>
        <w:t xml:space="preserve">There were 12 men and </w:t>
      </w:r>
      <w:r>
        <w:rPr>
          <w:rFonts w:cs="Tahoma" w:ascii="Tahoma" w:hAnsi="Tahoma"/>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ahoma" w:ascii="Tahoma" w:hAnsi="Tahoma"/>
          <w:sz w:val="28"/>
          <w:szCs w:val="28"/>
        </w:rPr>
        <w:t xml:space="preserve"> as many women at the meet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Mary asked Jack how much money he had.  Jack reached into his pocket and pulled out three quarte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pPr>
      <w:r>
        <w:rPr>
          <w:rFonts w:cs="Tahoma" w:ascii="Tahoma" w:hAnsi="Tahoma"/>
          <w:sz w:val="28"/>
          <w:szCs w:val="28"/>
        </w:rPr>
        <w:t xml:space="preserve">All of the rational numbers can be matched with a point on the number line.  </w:t>
      </w:r>
      <w:r>
        <w:rPr>
          <w:rFonts w:cs="Tahoma" w:ascii="Tahoma" w:hAnsi="Tahoma"/>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ahoma" w:ascii="Tahoma" w:hAnsi="Tahoma"/>
          <w:sz w:val="28"/>
          <w:szCs w:val="28"/>
        </w:rPr>
        <w:t xml:space="preserve"> must correspond to a point on the li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t>Jaw buster candies come four to a package and Nathan has 3 packages, each of a different color.  He ate one from each packag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Martin’s Men Store had a big sale---75% off.</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Mary noticed that every time Jenny put 4 quarters into the exchange machine, three tokens came out.  When Mary had her turn, she put in twelve quarte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Tad had 12 blue socks and 4 black socks in his drawer.  He wondered what were his chances of reaching in and pulling out a sock to match the blue one he had on his left foot.</w:t>
      </w:r>
    </w:p>
    <w:p>
      <w:pPr>
        <w:pStyle w:val="Normal"/>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4:31:00Z</dcterms:created>
  <dc:creator>Andrea Miller</dc:creator>
  <dc:description/>
  <cp:keywords/>
  <dc:language>en-US</dc:language>
  <cp:lastModifiedBy>sandra.fowler</cp:lastModifiedBy>
  <dcterms:modified xsi:type="dcterms:W3CDTF">2007-11-01T14:31:00Z</dcterms:modified>
  <cp:revision>2</cp:revision>
  <dc:subject/>
  <dc:title>John told his mother that he would be home in 45 minutes</dc:title>
</cp:coreProperties>
</file>